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Materiał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3. Element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4. Materiały do wykonania elementów betonowych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5. Składowanie materiałów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do wykonania barier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 elementów barier stalowych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3. Transport materiałów do wykonania elementów betonowych</w:t>
        <w:tab/>
        <w:t>8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Roboty przygotowawcze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Osadzenie słupków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4. Montaż bariery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5. Roboty betonowe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Badania przed przystąpieniem do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Badania w czasie wykonywania robót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1. Normy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2. Inne dokumenty</w:t>
        <w:tab/>
        <w:t>1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1. załączniki</w:t>
        <w:tab/>
        <w:t>13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>nych z realizacją na drogach barier ochronnych stalowych przy przebudowie drogi gminnej nr 440226W Olszaki – Adamowo – Zygmuntowo odc. w km 1+050,00 ÷ 2+850,00</w:t>
      </w:r>
      <w:r>
        <w:rPr>
          <w:b/>
          <w:u w:val="single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332532377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561694713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758589316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656891881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144352186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248010509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